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343294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04/2021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) LETTURA ED APPROVAZIONE VERBALI DELLA SEDUTA PRECEDENTE ( 09/03/202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) PROGRAMMA DELLE ACQUISIZIONI DELLE STAZIONI APPALTANTI -PROGRAMMA TRIENNALE DEI LAVORI PUBBLICI 2021/2023 - L'ELENCO ANNUALE DEI LAVORI PUBBLICI 2021: APPROVAZIO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) REGOLAMENTO PER LA DISCIPLINA DEL CANONE PATRIMONIALE DI OCCUPAZIONE DEL SUOLO PUBBLICO E DI ESPOSIZIONE PUBBLICITARIA E DEL CANONE MERCATALE. ESAME ED APPROVAZIONE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4) DETERMINAZIONE   TASSI   DI   COPERTURA   DEI   SERVIZI   A   DOMANDA INDIVIDUALE PER L'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5) ESERCIZIO FINANZIARIO 2020- ADDIZIONALE COMUNALE IMPOSTA SUL REDDITO DELLE PERSONE FISICHE (IRPEF) .-CONFERMA ALIQUOTE VIGENTI NELL'ESERCIZIO FINANZIARIO 202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6) APPROVAZIONE ALIQUOTE IMU 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7) DOCUMENTO UNICO DI PROGRAMMAZIONE DUP 2021/2023 - APPROVAZIONE NOTA DI AGGIORNAMENT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) APPROVAZIONE BILANCIO DI PREVISIONE PLURIENNALE 2021/2023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15/04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1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4-15T07:03:00Z</dcterms:modified>
  <cp:revision>3</cp:revision>
  <dc:subject/>
  <dc:title>COMUNE DI OZZERO</dc:title>
</cp:coreProperties>
</file>